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head1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1 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[options] script.l [ar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1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is a little interpreted language that draws heavily from C and Pe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, L gets C syntax, simple types (int, float, string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ypes (arrays, stru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erl, L gets associative arrays and regular expressions (PC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neither, L gets its own simplistic form of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stands for "little" as in little language.  The idea was to di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ful parts of other languages and combine them into a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with type checking, classes (not full-blown OO but useful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), and direct access to a cross-platform graphical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provides a set of built-in functions, drawn from Per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is built on top of the Tcl/TK system.  The L compiler generates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odes and uses the Tcl calling convention.  This means that 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code may be intermixed.  More importantly,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 may use all of the TK widgets.  The net result is a type-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language which may be used for cross-platform GU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is open source under the same license as Tcl/TK (BSD 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1 RUNNING 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an L program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[options] progname.l [ar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put this as the first line of your script, bu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r script is executable (C&lt;chmod 755 script.l&gt; under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!/path/to/L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ov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B&lt;--fnhook=myhoo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unction tracing is enabled, use C&lt;myhook&gt; as the trace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B&lt;--fntrace=on | entry | exit | 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function tracing on both function entry and exit, entry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only, or disable tracing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B&lt;--noru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only (do not run).  This is useful to check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B&lt;--nowa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compiler warnings.  This is useful when you kn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variables or other warnings that you don'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B&lt;--po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t all types as C&lt;poly&gt;.  This effectively disables ty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B&lt;--trace-depth=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unction tracing is enabled, trace only to a maximum call depth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B&lt;--trace-file=colon-separated list of glob | /regexpr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racing of all functions in the given files, specifi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lobs or regular expressions.  A leading + before a glob or 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add to what is otherwise being traced and a leading -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ading + or - means to trace exactly wha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B&lt;--trace-funcs=colon-separated list of glob | /regexpr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--trace-file but specifie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B&lt;--trace-out=filename | host: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default trace output to a file or a TCP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B&lt;--warn-undefined-f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main() is called, warn if any functions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 code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this with --norun to do this check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B&lt;--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L build version and immediately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ommand-line options also can be specified in a #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[args] is a white-space separated list of arg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to the script's main() function as an argument count (arg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rray of strings (arg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1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L script or program consists of one or more statements. 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able statements, variable or type declarations,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ss declarations.  Statements outside of functions ar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t the C&lt;top level&gt; and are executed in the order the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use a C&lt;return&gt; statement to bail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have a C&lt;main()&gt; function, but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t is executed after all of the top-leve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if you did a C&lt;return&gt; from the top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"This is printed first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("This is printed last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"This is printed second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statements end in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Hello, world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C style and hash style comments are allowed, but the hash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only for the first line and must start o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// So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nd this to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# But this is an error (does not start on colum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usually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ello, world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except inside quoted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is would print with a linebreak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Hell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round the string-concatenation operator " . "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inguished from the struct-member selection operator "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or single quotes may be used around 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"Hello, worl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'Hello, world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ly double quotes "interpolate" variables an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es such as for newlines (C&lt;\n&gt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Hello, ${name}\n");     // work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'Hello, ${name}\n');     // prints ${name}\n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single quotes, you can still escape a line brea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 character (C&lt;\'&gt;), and the escape character (C&lt;\\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a line break in the middle of a string but forget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L will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string constants are automatically concatenated, like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is " "print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he concatenatio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of ""all"" strings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"This prints the concatenation of all strin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requires that they be the same "type", all interpolated (""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t interpolated ('') but the dot operator comes the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ntrive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i there. ${USER} is ' . "${USER} today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1 HTML WITH EMBEDDED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 web-based applications, L has a mode wher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TML with embedded L code (which we call C&lt;Lhtml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in a way similar to P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is mode, the input file must end in .lht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[options] home.l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in home.lhtml is passed through to stdou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thing between &lt;? and ?&gt; is taken to b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statements that are replaced by whatever that L code out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thing between &lt;?= and ?&gt; is taken to be a singl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hat is replaced by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 code is compiled at the global scope, so you can includ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eclarations early in the Lhtml document and referen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that iterates over an array of key/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ats them into a rudimentary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? key_value_pair row, rows[];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This is a table of data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? rows = get_data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ach (row in rows) {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lt;td&gt;&lt;?= row.key ?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lt;td&gt;&lt;?= row.value ?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? }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1 NAME SCO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ust be declared before use, or a compile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.  However, functions need not be declared befo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good practic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t the top-level code exist at the C&lt;global&gt; sc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sible across all scripts executed by a single run of 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 a global declaration with C&lt;private&gt; to restric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only; this is similar to a C&lt;static&gt; in C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globals are not allowed to shadow public globals.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a function, or in a block within a function, are C&lt;loc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scoped to the block in which they ar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global variables share the same namespace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function cannot have identical names.  Struc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own namespace, and type names have the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function, two locals cannot share the same name,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parallel scopes.  This is different than C wher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 But a local can share the same name as a global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local is said to C&lt;shadow&gt; the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declared inside of a class can be either local o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they are qualified.  Classes ar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1 VARIABLES AN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is a strongly typed language with both scalar and complex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are typed and must be declared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ar types are int, float, and string.  The complex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hash, struct, and list.  L also supports function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and a special type called C&lt;poly&gt; which matches any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s used to disable type checking.  Finally, L has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C&lt;undefined&gt; value which a variable of any type can poss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l are discuss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g typing means that you can assign something of one typ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of a compatible type.  Normally, to be compati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must be structurally the same, but there are excep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being compatible with float and a list sometim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an array or struct.  These special cases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L variable is written as an identifier without any specia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ike in Perl.  Variables begin with a letter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letters, numerals, and underscores, but they B&lt;cannot&gt;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derscore (_).  This is because the L compiler reserve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_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declarat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he variable name, and optionally an initial valu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L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3*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i = %d\n", i);  // prints i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itial value is omitted, the variable starts o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value C&lt;undef&gt;, discussed mo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ov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Sca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alar represents a single value that is a string, integ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wide char (uni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arbitrarily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oats are like C's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animal = "cam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nswer =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pi = 3.1415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these types is expected, supplying another one usu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except that an int always can be used as a floa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is behavior with a type cast,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and octal integer constants are specifi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pace = 0x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escape = 0o3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nstants can be arbitrarily large; they are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achine's wor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have a special feature where they can be indexed like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character or range of characters, or to chang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you cannot change a range of charac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1, s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 = "hel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 = s1[1];     // s2 gets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 = s1[1..3];  // s2 gets "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[1] = "x";    // changes s1 to "hx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[END+1] = "there";    // changes s1 to "hxllothe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-defined identifier C&lt;END&gt; is the index of the last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-1 if the string is empty.  You always can write to one pas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ring to append to it, but writing beyond END+1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elete a character within a string by indexing the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to "" (the empty string), or by using the C&lt;undef()&gt; built-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[3] = "";    // deletes fourth character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(s[3]);  // also deletes four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Un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ant to signify that a variable has no legal valu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returning an error from a function.  L has a read-only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called C&lt;undef&gt; which you can assign 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var = un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_var = 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fferent than the C&lt;undef()&gt; built-in I&lt;function&gt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rray, hash, or string elements and 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in comparisons, a variable that is undefined is n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ue, or as equal to anything defined, so you can easily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(f = fopen("file", "r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("fop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s = &lt;f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cases where it matters, you can test whether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with the built-in function C&lt;defined()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 = myfun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(defined(ret)) die("err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ret !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myfunc returned %d\n", 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no data from myfunc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itself sometimes uses undef to tell you that no valu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se is when you assign to an array element that i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end of an array.  L auto-extends the array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igned elements to un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ness is an attribu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; undefined does not have a value.  It may be anyth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Tcl system "shimmers" variables.  If a vari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, don't rely on its value until you've checked it fir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&lt;defined(var)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holds a list of values, all of the sam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animals[] = { "camel", "llama", "owl"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umbers[] = { 23, 42, 69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specify a size when declaring an arra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grow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re zero-indexed.  Here's how you get at elements in an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animals[0]);              // prints "cam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animals[1]);              // prints "llam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-defined identifier C&lt;END&gt; is the index of the la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rray, or is -1 if the array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animals[END]);       // last element, prints "ow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is valid only inside of an array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he length of an array, use a built-i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_elems = length(animals);   // will ge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ray is empty, length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ultiple values from an array, you use what's called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&lt;slice&gt; which is a sub-array of the array being sl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s are for reading values only, you cannot write to a s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ls[0..1];            // gives { "camel", "llama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ls[1..END];          // gives all except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ast example where END is used, you must be careful, be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is empty, END will be -1, and an array slic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ndex is less than the first causes a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and remove from an array with C&lt;push&gt; and C&lt;po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C&lt;unshift&gt; and C&lt;shift&gt;, and C&lt;inser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&lt;push&gt; and C&lt;pop&gt; functions add and remove from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birds[], n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(&amp;birds, "robi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(&amp;birds, "dove", "cardinal", "blueja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= pop(&amp;birds);   // next gets "bluej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irds is now { "robin", "dove", "cardinal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 means that birds is passed by reference,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This is discussed mor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app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[END+1] = "towhe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&lt;unshift&gt; and C&lt;shift&gt; functions are similar but the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from the beginning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anywhere in an array with C&lt;insert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&amp;birds, 2, "crow");  // insert crow before birds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&amp;birds, 3, "hawk", "eagl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examples we inserted one or more single elemen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ever you can put an element you also can splice in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new_birds[] = { "chickadee", "turkey"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(&amp;birds, new_birds);  // appends chickadee and tur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is not required; the constant could have been pas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mbiguity, resolved by the type of the first argument,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two strings being pushed as two new entries in the array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single item being pushed.  You have to know the typ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to know which is wh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move from anywhere in an array with C&lt;undef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dev_team[] = { "larry", "curly", "mo"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(dev_team[0]);  // delete "larry" from dev_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lete an element, all subsequent elements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index.  Note that undef() works only on a variabl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move an element from a function return value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can directly assign to any array index even i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yet grown up to that index.  If you assign more than on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nd, the unassigned elements are assigned un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colors[] = { "blue, "red"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[3] = "green";   // colors[2] gets undef and colors[3] gets "gre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from any non-negative array index as well.  You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ndef if the element doesn't exist.  Reading from a negativ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can hold elements of any type, including other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 does not have true multi-dimensional arrays,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give you basically the same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trix[]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1, 2, 3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4, 5, 6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7, 8, 9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laring an array, it is legal to put the bracke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stead of the name.  This is useful in function proto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the parameter name, and is required if a function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  This example illustrates both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[] mysort(int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H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sh holds a set of key/value pai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rades{string} = { "Tom"=&gt;85, "Rose"=&gt;90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clare a hash, you specify both the key type (within the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alue type.  The keys must be of scalar type but the val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any type, allowing you to create hashes of arrays or other h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t a hash element, you index the hash with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es{"Rose"};           // gives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key does not exist in the hash, you get back un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undef as a key causes a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list of all the keys in a hash with the C&lt;keys()&gt; built-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an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tudents[] = keys(grad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ashes have no particular internal order,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("Tom" and "Rose") appear is undefined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sorted array of key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tudents[] = sort(keys(grades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&lt;length&gt; built-in works on hashes too and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/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move an element from a hash with C&lt;undef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(grades{"Tom"});  // removes "Tom" from the 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to remove something that's not in the hash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def() works only on a variable; it cannot remove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unction return value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laring a hash, it is legal to put the braces after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stead of the name.  This is useful in function proto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the parameter name, and is required is a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.  This example illustrates both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{string} adjust_grades(int{string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structs are much like structs in C.  They contain a fix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med things of various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_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_struct st = { 1, 2, "hello"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index a struct with the "." operator except when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by-reference parameter and then you use "-&gt;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(struct my_struct &amp;byref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(byref-&gt;s);  // prints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st.i);    // prin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st.j);    // prin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st.s);    // prints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(&amp;st);      // pass st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to use "." when "-&gt;" is required and vice-versa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to not put any whitespace around the "." or else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concatenation operator and not struct-memb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s can be named like C&lt;my_struct&gt; above or they can be anonym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va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ames have their own namespace, so they will never clas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variable, or typ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s above, we have been initializing arrays, has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s by putting values inside of {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nums[] = { "one", "two", "three"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, the C&lt;{}&gt; is an operator that creates a C&lt;list&gt;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an expression is valid.  The array could instea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num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s = { "one", "two", "three"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id before that you can assign a value to something only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type.  Lists are special in that they can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rays, hashes, and structs.  A list where all the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type, say T, is compatible with an array of th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.  The example above illustrat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lso is compatible with a struct if the list elements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ype and number with the struct.  The assignment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&lt;st&gt; above illustrat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compatible with a hash if it has a sequence of key/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and they are all compatible with the key/valu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yhash{string} = { "one"=&gt;1, "two"=&gt;2, "three"=&gt;3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very useful at times because you can use them to bui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complex structures.  To concatenate two arrays, you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(expand)array1, (expand)array2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expand) operator takes an array (or struct or list) and mov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ut a level as if they were between the { and }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  This is discussed mor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don't want L to do ty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you use the C&lt;poly&gt; type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.  Poly effectively disables type checking,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r assign values without regard to their types. 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must be taken when using po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&lt;-poly&gt; option to L causes all variables to be treated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f type poly, regardless of how they ar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Type C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f one type can be converted into something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ith a type cast like i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_var = (string)1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ing being cast cannot be converted to the requested ty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cast is C&lt;unde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Type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clare a type name to be a short hand for another typ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i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int index_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ing table_t{index_t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the short-hand as you would any other typ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t my_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_table{3} = "valu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def a function pointer too.  This declares compar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ype function that takes two ints and returns an 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int compar_t(int a, int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names belong to their own namespace, so you can define a 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as a variable, function, or struct 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1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can be interpolated into double-quoted string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within a string you can write an expression and at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will be inserted.  For example, this interpolat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a 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b = "hello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is will print "A is 12 and b is hello"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A is ${a} and b is ${b}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side the ${} is evaluated like any other L express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limited to jus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time is ${`date`}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1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s functions are much like functions in C.  Like variab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s B&lt;cannot&gt; begin with an underscore (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unction must be declared with a return typ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-parameter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um(int a, in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a +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lt;void&gt; is a legal return type for a function that returns no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totypes are allowed, where all but the function 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.  In a prototype, you can omit any parameter names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&lt;void&gt; for an empty parameter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no_op1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no_op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um(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Perl, when calling a function you must use parenthes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(a,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does a special kind of call called a C&lt;pattern function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unction name is capitalized and contains an undersc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ful for calling Tcl commands and ar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unction names should avoid being both capital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passed by value by default.  To pass by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C&lt;&amp;&gt; in the declaration and in the function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inc(int &amp;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(&amp;x);  // inc() can chang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&lt;&amp;&gt; only tells L to pass by reference.  It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reference to give the called function the abil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'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variables can be passed by reference, not elements of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, or structs.  This is one significant difference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n array, hash, or struct element with C&lt;&amp;&gt; uses C&lt;copy in/ou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rue reference.  The element value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emp variable and the temp is passed by reference. 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, any changes to the temp are copied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hash, or struct element.  In most cases this behav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by-reference and you don't need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access the passed element during the function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ferencing it directly instead of through the formal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be car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array[] = { "one", "two"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n(string &amp;var, string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=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[0] = "this gets overwritten by the copy-ou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(&amp;array[0], "ne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(array[0]);  // will print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assing a reference, you can pass C&lt;undef&gt; like you wou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pointer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st for this with the C&lt;defined()&gt;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inc(int &amp;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defined(&amp;arg)) ++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(undef);   //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(&amp;x);      // increment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C&lt;undef&gt; as a reference and then attempt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, a run-time error results similar to deref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pointer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ccessing a struct argument inside a function, if the struc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by reference, the "-&gt;" operator must be used instead of "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clear to the reader that the struct variable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ference; it is intended to allude to a C pointer even though 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take a variable number of arguments, like printf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declaration, you use the qualifier "..."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formal parameter name and omit it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ump(...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ach(s in args) put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("just on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("but two", "or three", "or more is OK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function, C&lt;args&gt; has type array of poly, allow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rameters of any type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2 The main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in() is present, it is called after all of the top-leve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ecuted.  The main() function may defined in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|int main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|int main(string argv[]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|int main(int argc, string argv[]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|int main(int argc, string argv[], string env{string}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&lt;argv&gt; array is populated from the script name and 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after the name on the L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argc is 4 and argv[] contains "script.l", "arg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g2", and "arg3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script.l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&lt;env&gt; hash is populated with the environment variable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 is invoked.  Although you can change this hash, write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flected back into the environment.  To do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&lt;putenv&gt;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C&lt;main&gt; written in L is automatically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a C&lt;main&gt; in Tcl but L will not call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&lt;main&gt; is declared to have return type C&lt;int&gt; and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zero value, L will exit with an exit statu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2 Functi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are supported, but only as arguments --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ssign a function pointer to a variable.  It is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ypedef the function-pointer type; here is one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ares two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int str_compar_t(string a, string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pass such a compare func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   a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bble_sort(a, &amp;unary_comp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ort func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[] bubble_sort(string a[], str_compar_t &amp;comp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compar(a[i], a[i+1] &gt; 0)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pare func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unary_compar(string a, string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al = length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bl = length(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al &lt; b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if (al &gt; b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1 CONTROL TRANSFE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has most of the usual conditional and looping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of any type will evaluate to false if it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or a float with a value of 0 is als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lues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undefined = un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zero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one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undefined)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zero) 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one)  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defined(zero))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ist of operators in the next sec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logic operators, which are commonly used in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ov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&lt;if&gt; statement comes in the tradition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conditio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other conditio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's a negated version of it provided as a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&lt;if (!I&lt;condition&gt;)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( conditio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conditio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while ( condi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i &lt; max; ++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for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&lt;foreach&gt; statement lets you iterate through the elem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myarray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 (element in myarra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This element is %s\n", ele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of a h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yhash{string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 (key=&gt;value in myhash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Key %s has value %d\n", key,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or of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 (char in mystr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This char is %s\n",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or through the lines in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, lin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 (s in &lt;lines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("line #${++i}: ${s}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loop, the index variable(s) (C&lt;element&gt;, C&lt;key&gt;, C&lt;val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&lt;char&gt; above) get I&lt;copies&gt; of the iterated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ssign to them, the thing you're iterating over does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ride through more than one array element,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ne in each iteration, just use a list of value variables instead of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 (e1,e2,e3 in myarra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Next three are %s:%s:%s\n", e1, e2, e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n't a multiple of three things to iterate throug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gglers get undef on the last iteration.  St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ly for arrays and strings, not h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the loop and falling through, all loop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defined (they get the C&lt;undef&gt; value).  I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maturely ended with a C&lt;break&gt; or by jump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with a C&lt;goto&gt;, the loop counters keep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&lt;switch&gt; statement is like C's except that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case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string_va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/[0-9]+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("numeri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/[a-zA-Z][0-9a-zA-Z]*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("alphanumeri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("neith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ase is optional.  The expression being swit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f type integer, string or po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hecking the value of the switch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st whether it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switching on a function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be C&lt;undef&gt; to signal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myfunc(arg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/OK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("all is A-OK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un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("err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("unknown return valu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on, the alternate regular-expression-delimit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ri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st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m|x*y|:    // "|" and most other punctuation as the delim -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except ( and : --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and any alphabetic character --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m:         // is the variable m (not a regexp) -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mvar:      // and variables starting with "m" -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break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has C&lt;break&gt; and C&lt;continue&gt; statements that behave like 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rk in all L loops including C&lt;foreach&gt; loops, and C&lt;break&g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&lt;switch&gt; case b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&lt;goto&gt; statement unconditionally transfers control to a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, or to a label at the global scope if the goto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cope.  You cannot use a goto to transfer in to o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.  Labels have their own namespace so they will not c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iable, function, or typ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 goto at the global sco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"this is not execut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1: puts("but this i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("this is not execut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2:     puts("but this i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aveats: do not jump into a foreach loop or a run-time 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due to bypassing the loop set-up.  Do not bypas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r else the variable will be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1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has an C&lt;#include&gt; statement like the one in the C pre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#include can appear anywhere a statement can appear as long as i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and is contained entirely on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types.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myglobals.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given an absolute path, when the file name is in angl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&lt;types.l&gt;), L searches these paths, where BIN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clsh ex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BIN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include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include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 name is in quotes (like "myglobals.l"), L search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ing the script that did the #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also remembers which files have been included and will not includ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ce, allowing you to have #include files that includ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1 HER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need to assign a multi-line string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lt;Here documents&gt; help with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 = &lt;&lt;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rst line 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e line starting after the initial &lt;&lt;END delimi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nal END delimiter gets put into the variable C&lt;s&gt;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ny identifier you want as the delimiter, it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colon after the E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the here document undergoes interpolation an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hat, put the initial delimiter inside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 = &lt;&lt;'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of this text is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is ${xyz} appears literally as '${xyz}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does \ and ' and " and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readability, you can indent your here document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nting white spac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initial delimiter on the next lin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whitespace you put before it gets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rst line in s and gets no leading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ne ends up with a single lead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is ends up wit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s to the indentation ru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is processed as if it is ind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d delimiter can have any amount of lead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indent it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1 WORKING WITH TCL/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is built on top of Tcl: L functions are compiled down to Tcl pr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ocal variables are just Tcl variables local to the proc, and 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Tcl glob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 is designed to hide its Tcl underpinnings, sometim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L and Tcl to co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2 Mixing L and Tcl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voke L with a script whose name ends in C&lt;.l&gt;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only 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C&lt;.tcl&gt; script, you can mix L and Tc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"This is Tcl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lang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is is L cod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lang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"Back to Tcl 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can run L code from within Tcl by passing the L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command named C&lt;L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"Tcl code ag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{ printf("Called from the L Tcl command.\n"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2 Calling Tcl from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a Tcl proc from L like you would an L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 = "hello wor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C&lt;puts&gt; is the Tcl command that outputs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&lt;stdout&gt;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rgument type checking, you can provide a prototype for th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you call.  Otherwise, no type check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cl, options usually are passed as strings like "-option1" or "-option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has a feature to pass these options more pleasa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(option1:);            // passes "-option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(option2: value, arg); // passes "-option2", value, 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, you would have to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("-option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("-option2", value, 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feature is for passing sub-commands to Tc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_length("xyzzy");   // like Tcl's [string length xyzz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_isSpace(s);        // like Tcl's [string is space $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function name is capitalized and contains an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capitalized names after the underscore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lower case) arguments (although capit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after the underscore i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a C&lt;pattern function&gt;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-function call often is used to call a Tcl proc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an L function just as easily, and L ha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unction is named like C&lt;Myfunc_*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func_*(...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Myfunc_%s called with:\n", $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ach (p in args) printf("%s\n",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func_cmd1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func_cmd2(3,4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&lt;Myfunc_*&gt; is declared, then any call like C&lt;Myfunc_x&gt;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C&lt;Myfunc_*&gt; where the string C&lt;x&gt; is put in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&lt;$1&gt; inside C&lt;Myfunc_*&gt;.  The remaining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you a way to handle a collection of sub-comma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declare each as a separate 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use of C&lt;$1&gt; clashes with regular expression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later), so if you use both, you should save off C&lt;$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ny such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execute arbitrary Tcl code rather than just call a 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it to Tcl's C&lt;eval&gt;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("puts {you guessed it, Tcl code again}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2 Calling L from 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functions are easily called from Tcl, because an 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&lt;foo&gt; compiles down to a Tcl proc named C&lt;foo&gt;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this is run from a script named C&lt;script.tcl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lang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vg(...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, sum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(length(args)) return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ach (i in args) sum +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sum/length(arg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lang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x [avg 4 5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"The average is $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 code defines a proc named C&lt;avg&gt; which the Tcl code the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that C&lt;private&gt; L functions are not callable from T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2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 variables are just Tcl variables, you can access 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cl code.  Here is an example from the L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ize(string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atch("set sz [file size $path]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s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cl code, C&lt;$path&gt; refers to the L formal parameter C&lt;pat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 local C&lt;sz&gt; is set to the file size.  This examp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how you can use Tcl's exception-handl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tch an exception raised within some Tc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that private L global names are mangled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unique per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mangled name to Tcl code with the C&lt;&amp;&gt;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are passing the name of the private function C&lt;mycallback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Tcl fileevent "readable" hand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void mycallback(FILE f)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event(f, "readable", {&amp;mycallback, f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2 Comple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calar variables works because they have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 and in T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complex variables is trickier and is not supported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 here is what you need to know.  This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L array is a Tc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L struct is a Tcl list with the first struct member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element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L hash table is a Tcl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L variable is deeply nested, so is the Tc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you understand that and do the appropriate thing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passing complex variables usually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2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cess Tcl procs and variables in namespac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namespace by qualifying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string ::mynamespace::myv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rint a bytecode disassembly of the proc "foo"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::tcl::unsupported::disassemble("proc", "foo"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rint a variable in another namespac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::mynamespace::myv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2 Calling 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call Tk widgets, L has a C&lt;widget&gt; type that is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unction calls described above.  A widget value behav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except in a pattern function call where it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to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 w = Text_ne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insert(w, "end", "hi!");   // like Tcl's $w insert end 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eature is useful for calling Tk widgets that take the I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variable whose value is updated when the user changes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You can use an L variab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k::label(".foo", textvariable: &amp;ms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persand (&amp;) in front of C&lt;msg&gt; alludes to a C pointer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passes just the name of the variable.  L does thi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 ends in "variable", as "textvariable" does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(yes, this is a h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with globals, class variables, or class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nd only with a variable and not an array, structu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1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ov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Numeric and String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=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= 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= 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String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~  regexp match or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~  negated regexp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Comparison of composite types (array, hash, stru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(a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  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b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bit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 bit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Boolean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&amp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:  ternary conditional (as in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Inde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  arra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}  has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struct index (no whitespace around the 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struct index (call-by-reference parameters de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lass and instance variable access (object de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  stat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string concatenation (must have whitespace around the 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`  command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=, -=, *=, /=, %=, &amp;=, |=, ^=, &lt;&lt;=, &gt;&gt;=, .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Operator precedence (highest to lowest) and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` (non ass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 {} . (struct index) -&gt; ++ --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ry + unary - ! ~ &amp;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/ %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- . (string concatenation)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&gt;&gt;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&lt;= &gt; &gt;=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 != =~ !~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&amp;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: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+= -= *= /= %= &amp;= |= ^= &lt;&lt;= &gt;&gt;= .=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(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1 PRE-DEFINED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ov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__FILE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containing the name of the current source file, or "&lt;stdin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ript is read from stdin instead of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__LINE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 containing the current line number with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__FUNC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containing the name of the enclos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level, this will contain a unique name creat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piler to uniquely identify the current file's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 containing the index of the last character of a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the last element of a non-empty array.  If the arr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empty, END is -1.  Valid only inside of a string o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. 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stdio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 of type STATUS (see system()) containing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ystem(), `command`, successful waitpid(), or failed spaw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un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ly containing the undef value, where defined(undef)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this to something makes it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ndef is not guaranteed to have any particular value, so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rely on the value. 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1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dentifiers are reserved.  They can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function, or typ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1 BUILT-IN AND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has several built-in functions and a set of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d after the standard C library and 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ov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string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string &lt;FILE 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line from a FILE handle and return it, or return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OF or errors.  Trailing newlines are removed.  If a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it is not clos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thout a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buf = &lt;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(argv[1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buf = &lt;stdin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for (i = 1; argv[i]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(f = open(argv[i], "r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ror(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buf = &lt;f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ivial cat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int ac, string 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 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buf = &lt;&gt;) print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`comman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mmand (the string enclosed within back-tick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its stdout as the value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utput to stderr is passed through to the calling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and is not consider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executed using the Tcl C&lt;exec&gt;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I/O re-direction and pipes, except that the command under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h-style quoting instead of Tcl qu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tring is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escapes $, `, and \, \&lt;newline&gt; is ignored, bu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is literally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bedded newline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annot be run, undef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variable C&lt;stdio_status&gt; (see system())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's exi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abs(int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float abs(float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bsolute value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void assert(int 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and exit with status 1 if C&lt;condition&gt;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, line number, and text of the condition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string basename(string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file portion of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string caller(int 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a calling function, or the caller's call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aller, use a frame of 0, to get the caller's call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chdir(string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y to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 on success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chmod(string path, string permis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mode of the file or directory named by path. 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he octal code that chmod(1) uses, or symbolic attribu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(1) uses of the form [ugo]?[[+-=][rwxst],[...]], whe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attributes can be separated by commas (example: u+s,go-r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y bit for user, remove read and write permissions for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.  A simplified ls-style string, of the form rwxrwxrwx (must b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, is also supported (example: rwxr-xr-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 on success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chown(string owner, string group, string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ile ownership of the file or directory names by pa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wner or group is an empty string, the attribut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 on success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cpu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processors (if known). 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void die(string fmt, ...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printf-like message to stderr and exi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mt does not end with a newline,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 in &lt;filename&gt; at line &lt;linenum&gt;.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string dirname(string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irectory portion of a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eq(compositeType a, compositeType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wo arrays, hashes, structs, or lists for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rguments are compared recursively element b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exists(string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the given path exists or 0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fclose(FILE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an open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 on success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FILE fopen(string path, string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 file.  The C&lt;mode&gt; string indicates how the file will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ov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"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file for reading only; the file must already exis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f access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"r+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file for both reading and writing; the file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"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file for writing only. Truncate it if it exists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, create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"w+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file for reading and writing. Truncate it if it exists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, create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file for writing only. The file must already exi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positioned so that new data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"a+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file for reading and writing. If the file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empty file. Set the initial access position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"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can be added to any of the above and causes open err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ILE handle on success and undef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fprintf(FILE f, string fmt, ...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print a string to the given FILE handle.  The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&lt;stdin&gt;, C&lt;stdout&gt;, and C&lt;stderr&gt; are pre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 on success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Fprintf(string filename, string fmt, ...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fprintf but write to the given file name. 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if it already exists.  Return 0 on success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string ftype(string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type of file at the given path. Type can be C&lt;directory&gt;, C&lt;fil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C&lt;character&gt;, C&lt;block&gt;, C&lt;fifo&gt;, C&lt;symlink&gt; or C&lt;socke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undef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string[] getdir(string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string[] getdir(string dir, string pat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files in the given directory, as a sorted str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filter the list by C&lt;pattern&gt; which is a glob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dirent[] getdirx(string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files in the given directory as an array of struc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sort and coming first in the arra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e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undef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&lt;dirent&gt; struct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ov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dir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</w:t>
        <w:tab/>
        <w:t>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</w:t>
        <w:tab/>
        <w:t>type;    // "file", "directory", "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hid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dir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over 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y sequence of zero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[cha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y single character in chars. If chars contain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a-b then any character between a and b (inclusiv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\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characte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m {a,b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y of the strings a, b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character in a pattern is ``~'' then it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for the user whose name follows the ``~''. If the ``~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immediately by ``/'' then the value of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string getenv(string va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of an environment variable if it exists and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length, or return undef if it has zero length 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ay putenv("VAR=") and have getenv("VAR")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string getopt(string av[], string opts, string longopts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 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recognizes the following types of short and lo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v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(leaves it and retu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 end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bcr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bcr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&lt;arg&gt; -R&lt;arg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long: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long=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long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options are all specified in a single C&lt;opts&gt; str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</w:t>
        <w:tab/>
        <w:tab/>
        <w:t>boolean option</w:t>
        <w:tab/>
        <w:tab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</w:t>
        <w:tab/>
        <w:tab/>
        <w:t>required arg</w:t>
        <w:tab/>
        <w:tab/>
        <w:t>-dARG or -d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;</w:t>
        <w:tab/>
        <w:tab/>
        <w:t>required arg no space   -d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|</w:t>
        <w:tab/>
        <w:tab/>
        <w:t>optional arg no space</w:t>
        <w:tab/>
        <w:t>-dARG or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tions are specified in the C&lt;longopts&gt; array (o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element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</w:t>
        <w:tab/>
        <w:t>boolean option</w:t>
        <w:tab/>
        <w:tab/>
        <w:t>--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:</w:t>
        <w:tab/>
        <w:t>required arg</w:t>
        <w:tab/>
        <w:tab/>
        <w:t>--long=ARG or --long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;</w:t>
        <w:tab/>
        <w:t>required arg no space   --long=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|</w:t>
        <w:tab/>
        <w:t>optional arg no space</w:t>
        <w:tab/>
        <w:t>--long=ARG or --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he name of the next recognized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 if no more option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variable C&lt;optind&gt; is set to the next av[] 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has no arg, C&lt;optarg&gt; is set to C&lt;unde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unrecognized option is seen, the empty string ("")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lobal variable C&lt;optopt&gt; is set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 option (unless the option is a lon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a typical usage of both short and lo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debug_level, verb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 c, lopts[] = { "verbose"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c = getopt(av, "d|v", lopts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(c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"d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optarg) debug_level = (int)opt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"v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"verbos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bos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("unrecognized option ${optopt}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getp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aller'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void her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message like "myfunc() in script.l:86" to stder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ile name, line number, and currently execu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d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void insert(type &amp;array[], int index, type element1 | type elements1[]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ne or more elements into C&lt;array&gt; before the elemen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&lt;index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&lt;index&gt; is 0, the elements are insert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; this is what C&lt;unshift()&gt;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&lt;index&gt; is -1 or larger than or equal to the numbe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, the elements are inserted at the end; this is what C&lt;push&gt;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single elements or arrays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isalpha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the given string contains only alphabetic characters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string also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isalnum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the given string contains only alphabetic or digit characters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string also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isdigit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the given string contains only digit characters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string also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isdir(string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the given path exists and is a directory, el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islink(string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the given path exists and is a link, el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islower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the given string contains only lower-case alphabetic characters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string also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isreg(string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the given path exists and is a regular file, el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isspace(string bu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all characters in the argument are space characters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string also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isupper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the given string contains only upper-case alphabetic characters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string also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iswordchar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the given string contains only alphanumeric or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characters (such as underscore), el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string also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string join(string sep, type array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rray into a string by joining all of its el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sep between each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keyType[] keys(valType hash{keyTyp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rray containing the keys of a given hash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depends on the argu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string lc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opy of the string that is in all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length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characters in the giv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the argument is C&lt;unde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length(type array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elements in the give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the argument is C&lt;unde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 = 0; i &lt; length(array); i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length(valType hash{keyTyp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key/value pairs in the given h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the argument is C&lt;unde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link(string sourcePath, string target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hard link from sourcePath to targe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 on success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lstat(string path, struct stat &amp;bu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lstat(2) on C&lt;path&gt; and place the information in C&lt;buf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 on success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&lt;struct stat&gt; typ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ov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ta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t_de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t_i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t_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t_n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t_u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t_g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t_a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t_m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t_c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</w:t>
        <w:tab/>
        <w:t>st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&lt;st_type&gt; is a string giving the type of file nam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of file, directory, characterSpecial, blockSpecial, fifo,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|float max(int|float, int|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|float min(int|float, int|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aximum or minimum of two numbers.  The return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f either of the arguments is a float, otherwise the retur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milli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milliseconds since the current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void milli_re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internal state for milli() to begin counting from 0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mkdir(string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at the given path.  This creates all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directories.  The directories are created with mode 0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(rwxrwxr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 on success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mtime(string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ified time of path, or 0 to indica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string normalize(string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ormalized version of path. The pathname will be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ith all "../" and "./"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ord(string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eric value of the encoding (ASCII, Unicode)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&lt;c&gt;, or -1 on error or if C&lt;c&gt; i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pclose(FILE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pclose(FILE f, STATUS &amp;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an open pipe created by pop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 on success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ystem() for details of the STATUS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void perr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void perror(string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error message corresponding to the last err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 library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&lt;message&gt; is not undef, it is prepended to the err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: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type pop(type &amp;array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lement from the end of C&lt;arra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undef if the array is already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FILE popen(string cmd | argv[], string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FILE popen(string cmd | argv[], string mode, void &amp;stderr_callback(string cmd, FILE 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 file handle to a process running the command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&lt;argv[]&gt; or C&lt;cmd&gt;.  In the C&lt;cmd&gt; case, the command is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respecting Bourne shell style qu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 hand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write to the command's input pipe or read from i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, depending on the value of C&lt;mode&gt;.  If write-only acces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"w"), then standard output for the pipeline is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ndard output unless overridden by the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ccess is used ("r"), standard input for the pipe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current standard input unless 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third argument is a callback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Tcl's event loop when the command's stderr pipe h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of the callback is a non-blocking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end of this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must be taken to ensure that the event loop is run ofte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llback to reap data from the pipe often enough to avoid dead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sole apps, this may mean calling Tcl's C&lt;update()&gt;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lose() function also invokes the callback, so it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ird argument to C&lt;popen&gt; is C&lt;undef&gt;, the command's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ignored.  Otherwise, unless re-directed by the comman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output is passed through to the calling script's stder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ider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k is being used, there is a default callback that pops up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utput the command writes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FILE handle on success, or undef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printf(string fmt, ...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rguments and print to stdout, as in printf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 on success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void push(type &amp;array[], type element1 | type elements1[]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one or more elements onto the end of C&lt;arra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single elements or arrays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string putenv(string var_fmt, ...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, overwriting any pre-existing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intf-lik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env("VAR=va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env("MYPID=%d", getpid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ew value or undef if var_fmt contains no "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read(FILE f, string &amp;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read(FILE f, string &amp;buffer, int num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most numBytes from the given FILE handle into the buff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entire file if numBytes == -1 or is omitted.  Retur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read, -1 on error or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rename(string oldpath, string new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 on success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string require(string packag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roto string require(string packageName, string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load the given Tcl package packageName.  Return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package loaded on success, and undef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is used when only when the given version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rmdir(string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giv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 on success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type shift(type &amp;array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d return the element at the beginning of C&lt;arra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undef if the array is already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ize(string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ize, in bytes, of the named file path, or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void sleep(float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ep for C&lt;seconds&gt; seconds.  Note that C&lt;seconds&gt; can be fraction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ub-second sl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type[] sort(type[] 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type[] sort([decreasing: | increasing:], type[] 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type[] sort([integer: | real: | ascii:], type[] 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type[] sort(command: &amp;compar, type[] 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the array C&lt;array&gt; and return a new array of sort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ariation sorts the elements into ascending order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real, or ascii sort based on the type of C&lt;array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wo variations show optional arguments that can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behavior.  The last variation shows how a custom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be specified.  The function must take two arra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T as arguments and return -1 if the first com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n the sort order, +1 if the first comes after the seco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f the two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pawn(string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pawn(string cmd, STATUS &amp;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pawn(string argv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pawn(string argv[], STATUS &amp;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pawn(cmd | argv[], FILE in, FILE out, FILE e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pawn(cmd | argv[], FILE in, FILE out, FILE err, STATUS &amp;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pawn(cmd | argv[], string in, FILE out, FILE e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pawn(cmd | argv[], string in, FILE out, FILE err, STATUS &amp;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pawn(cmd | argv[], string[] in, FILE out, FILE e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pawn(cmd | argv[], string[] in, FILE out, FILE err, STATUS &amp;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pawn(cmd | argv[], "input", "${outf}", "error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pawn(cmd | argv[], "input", "${outf}", "errors", STATUS &amp;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command in background.  All forms return either a process 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 to indic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rror case the STATUS argument is set, otherwise it remains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tus can be reaped by waitp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ystem() function for information about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waitpid() function for information about waiting on 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string[] split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string[] split(/regexp/, string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string[] split(/regexp/, string s, int li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a string into 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variation, the string is split on whitespace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or trailing white space does not produce a null field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you just want to get at the things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hit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("a b c");    // returns {"a", "b", "c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(" x y z ");  // returns {"x", "y", "z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variation, the string is split using a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limi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(/,/, "we,are,commas");  // returns {"we", "are", "commas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(/xxx/, "AxxxBxxxC");    // returns {"A", "B", "C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(/[;,]/, "1;10,20");     // returns {"1", "10", "20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elimiter is used, split returns a null first fiel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egins with the delimiter, but if the string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no trailing null field is returned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Perl's 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(/xx/, "xxAxxBxxCxx");  // returns {"", "A", "B", "C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void the leading null fields in the result if you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&lt;t&gt; after the regular expression (to tell it to "trim" the res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(/xx/t, "xxAxxBxxCxx");  // returns {"A", "B", "C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&lt;limit&gt; argument is given, at most C&lt;limit&gt; substrings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mit &lt;= 0 means no lim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(/ /, "a b c d e f", 3);  // returns {"a", "b", "c d e f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splitting on variables or function calls tha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&lt;m&gt;, the alternate regular-expression-delimit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ri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(m|/|, pathname);  // "|" and most other punctuation -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// but ( and ) as delimiters --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(m);               // splits the variable "m" -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(m(arg));          // splits the result of m(arg) --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, and the strings to spl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n contain unicode characters or binary data as well as ASC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(/\0/, string_with_nulls);  // split o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(/</w:t>
      </w:r>
      <w:r>
        <w:rPr>
          <w:rtl w:val="true"/>
        </w:rPr>
        <w:t>ש</w:t>
      </w:r>
      <w:r>
        <w:rPr>
          <w:rtl w:val="true"/>
        </w:rPr>
        <w:t>/, "</w:t>
      </w:r>
      <w:r>
        <w:rPr>
          <w:rtl w:val="true"/>
        </w:rPr>
        <w:t>זו השפה שלנו</w:t>
      </w:r>
      <w:r>
        <w:rPr/>
        <w:t>");      // unicode regexp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string sprintf(string fmt, ...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rguments and return a formatted string like sprintf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undef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tat(string path, struct stat &amp;bu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tat(2) on C&lt;path&gt; and place the information in C&lt;buf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 on success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stat() command for the definition of C&lt;struct sta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trchr(string s, string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first index of c into s, or -1 if c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trlen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trrchr(string s, string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st index of c into s, or -1 if c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ymlink(string sourcePath, string target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ymbolic link from sourcePath to targe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 on success, 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ystem(string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ystem(string cmd, STATUS &amp;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ystem(string argv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ystem(string argv[], STATUS &amp;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ystem(cmd | argv[], string in, string &amp;out, string &amp;e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ystem(cmd | argv[], string in, string &amp;out, string &amp;err, STATUS &amp;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ystem(cmd | argv[], string[] in, string[] &amp;out, string[] &amp;e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ystem(cmd | argv[], string[] in, string[] &amp;out, string[] &amp;err, STATUS &amp;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ystem(cmd | argv[], FILE in, FILE out, FILE er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ystem(cmd | argv[], FILE in, FILE out, FILE err, STATUS &amp;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ystem(cmd | argv[], "input", "${outf}", "error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ystem(cmd | argv[], "input", "${outf}", "errors", STATUS &amp;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command and wait for it to finish (see C&lt;spawn()&gt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executed using Tcl's C&lt;exec&gt; command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-command-string form requires bash-style quoting, not Tcl quo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gv[] form must not be quo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arguments is one or two, then the existing st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, stderr channel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arguments is four or five, then the second,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th arguments specify stdin, stdout, stderr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n be a string variable or string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reference is required for stdout and stder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variable which must be an open file hand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literal which is interpreted as a file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pecify a file name from a variable, us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"${filename}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to both re-direct input/output in the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pecify the corresponding input/output argument;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command is not run and C&lt;undef&gt;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dout or stderr are sent to strings or string arrays and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duced, then C&lt;out&gt; or C&lt;err&gt; are C&lt;undef&gt; up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last argument is a reference to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</w:t>
        <w:tab/>
        <w:t>argv[];</w:t>
        <w:tab/>
        <w:t>// args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</w:t>
        <w:tab/>
        <w:t>path;</w:t>
        <w:tab/>
        <w:t>// if defined, this is the path to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if undef, the executable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exit;</w:t>
        <w:tab/>
        <w:t>// if defined, the process exited with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ignal;</w:t>
        <w:tab/>
        <w:t>// if defined, the signal that kille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variable C&lt;stdio_status&gt; is als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e command is a pipeline and a process in that pipelin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status is for the first process tha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error executing the command, or i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illed by a signal, undef is retur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return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xit status (for a pipeline, the status of the firs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ited with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o futzing with input/output, uses stdin/out/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 = system(cm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ame thing but no quoting issues, like execve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 = system(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detaile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(defined(ret = system(cmd, &amp;status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unless (defined(status.path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warn("%s not found or bad perm\n", status.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f (defined(status.signal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warn("%s killed with %d\n", status.argv[0], status.sig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aking input and sending output to str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in_vec elements should not contain new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out/err_vec elements will not contain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n_vec[], out_vec[], err_vec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 = system(cmd, in_vec, &amp;out_vec, &amp;err_v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aking input and sending output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utf = sprintf("/tmp/out%d", getpi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 = system(cmd, "/etc/passwd", "${outf}", "/tmp/error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Using open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= popen("/some/producer/process"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ut = popen("/some/consumer/process", "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rr = popen("cat &gt; /dev/tty", "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 = system(argv, buf, in, out, err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rror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lose(in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rror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ixing an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 = system(argv, buf, &amp;out, "/tmp/errors"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string trim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opy of the string that has been trimmed of any 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whitespace (spaces, tabs, newlines, and carriage retu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string typeof(&lt;variabl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imple type name of the give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"int", "string", "poly", "widget", "arra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", or "struc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variable's type is a typedef, the typedef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variable has a class type, the class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f the variable is really a function name, "fun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string uc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opy of the string that is in all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void undef(&lt;array&gt;[index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void undef(&lt;string&gt;[index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void undef(&lt;hash&gt;{index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void undef(&lt;variabl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three forms, remove an array, string, or has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pecifi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form, sets the variable to un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a hash or array to undef, all of its old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(unless they were shared with some other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unlink(string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 on success, 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void unshift(type &amp;array[], type element1 | type elements1[]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one or more elements onto the beginning of C&lt;arra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single elements or arrays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waitpid(int pid, STATUS &amp;status, int noha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pid returned by spawn(), wait for it, and place the exi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(optional) STATUS 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&lt;pid&gt; is -1, return any process that has exited or return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child processes ex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C&lt;pid&gt; or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&lt;nohang&gt; is non-zero, returns -1 if the process does not exis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returns 0 if the process exists and has not exi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&lt;pid&gt; and updates C&lt;status&gt; if the process ha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wait(STATUS &amp;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&lt;waitpid(-1, &amp;status, 0)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void warn(string fmt, ...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printf-like message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mt does not end with a newline,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 in &lt;filename&gt; at line &lt;linenum&gt;.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write(FILE f, string buffer, int num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t most numBytes to the given FILE handle from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bytes written, or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1 MANIPULATING COMPLEX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has built-in operators for turning complex data structur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: (expand), and (t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pand) takes an array of things and pushes them all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stack to call a function that expects such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dentical to Tcl's {*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(string a, string b, string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v[] = { "one", "two", "three"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((expand)v);</w:t>
        <w:tab/>
        <w:t>// passes three string arguments t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expands only one level, so if the array contains three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ree strings, (expand)v passes three hashes to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and) works with struct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is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i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h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foo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0, 1, 2, 3,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big" =&gt; 100, "medium" =&gt; 50, "small" =&gt; 1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use (expand) when passing these a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((expand)fo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function defini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int nums[], int sizes{s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recursively expan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cl) is used to pass a single string to a Tcl proc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uts in the Tcl quotes. 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cl)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1 2 3 { big 100 medium 50 small 1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v[] = { "a b c", "d", "e"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arg = (tcl)v;     // arg is "{a b c} d 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need to assign a group of variables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by assigning a list of values to a list of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, b, c} = {1, 2, 3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re than a short-cut for the three individual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ght-hand side gets evaluated first, then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so you can use this to swap the value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, b} = {b, a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gnore one of the elements in the right-hand l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t C&lt;undef&gt; in the corresponding element of left-h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to use a dummy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, undef, b} = {1, 2, 3};  // a gets 1, b get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ight-hand side list isn't as long as the left-han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gglers get C&lt;undef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, b, c} = {1, 2};  // a gets 1, b gets 2, c gets un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osite assignments also work with arrays or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-hand 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ev, i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tat 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at(file, &amp;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ev, inode} = st;  // pull out first two fields of the stat 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irst, second} = split(line);  // get first two words 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1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s regular expression support is based on the PCRE (Perl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) library L&lt;http://www.pcre.org&gt;.  The bas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here but for more extensive document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&lt;http://www.pcre.org/pcre.tx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ov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Simpl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 =~ /foo/) { ... }  // true if s contains 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 !~ /foo/) { ... }  // false if s contains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&lt;//&gt; matching operator must be used in conjunction with C&lt;=~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&lt;!~&gt; to tell L what variable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egular expression contains forward slash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hem with a backslash, or you can us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here almost any punctuation becomes the delimi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 =~ m|/path/to/foo|)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 =~ m#/path/to/foo#)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 =~ m{/path/to/foo})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case, note that the end delimiter }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tart delimiter { and you must escap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f either delimiter inside th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Simp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~ s/foo/bar/;         // replaces foo with b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~ s/foo/bar/g;        // replaces ALL INSTANCES of foo with b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~ s/foo/bar/i;        // does a case-in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also has an alternat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~ s{foo}{b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~ s{foo}/bar/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More complex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   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                  a whitespace character (space, tab, newline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                  non-white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                  a digit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                  a non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                  a word character (a-z, A-Z, 0-9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                  a non-wo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eiou]             matches a single character in the giv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^aeiou]            matches a single character outside the giv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|bar|baz)       matches any of the alternativ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                star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                  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s can be used to specify how many of the previous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tch on, where "thing" means either a literal charact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ta characters listed above, or a group of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characters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zero or more of the previou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          one or more of the previou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               zero or one of the previou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3}                 matches exactly 3 of the previou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3,6}               matches between 3 and 6 of the previou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3,}                matches 3 or more of the previous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rief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^\d+/              string starts with one or mor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^$/                nothing in the string (start and end are adjac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(\d\s){3}/         a three digits, each followed by a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(eg "3 4 5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(a.)+/             matches a string in which every odd-number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 (eg "abacada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loop reads from stdin, and prints non-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buf = &lt;stdin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(buf =~ /^$/) puts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ular expressions and the strings they are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unicode characters or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looks for a null byte in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 =~ /\0/) puts("has a nul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Parentheses for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grouping, parentheses serve a second purpose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apture the results of parts of the regexp match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end up in C&lt;$1&gt;, C&lt;$2&gt; and so on, and thes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available in the substitution part of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up to nine captures ($1 - $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reak an e-mail address into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email =~ /([^@]+)@(.+)/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Username is %s\n", $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Hostname is %s\n", $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Use $1,$2 in the substitution to swap two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=~ s/(\w+) (\w+)/$2 $1/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has a limitation.  If you have more than one regex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s in an expression, the last one evaluated sets C&lt;$1&gt;, C&lt;$2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loses email1's cap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email1 =~ /([^@]+)@(.+)/) &amp;&amp; (email2 =~ /([^@]+)@(.+)/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Username is %s\n", $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Hostname is %s\n", $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tuations like this, care must be taken because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sub-expressions generally is undefined.  But this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because the &amp;&amp; operator always evaluates its oper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1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has a C&lt;class&gt; abstraction for encapsulating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operate on that data.  L classes are simp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blown object-oriented programming (there is no inheritance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you most of the wa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eclare a clas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&lt;myclass&gt; becomes a global type name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n C&lt;object&gt; of C&lt;myclass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lass 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clare both variables and functions inside the clas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ust be declared inside one class declaration at the global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have one class declaration that ha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nd another with the rest, and you cannot nes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functions or oth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ss, you can have C&lt;class variables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&lt;instance variables&gt;.  Class variables are associated with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 individual objects that you allocate, so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each.  Instance variables get attached to ea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lass variabl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string pub_v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int num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stance variabl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string inst_v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ate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clarations (except the constructors and destructors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with either C&lt;public&gt; or C&lt;private&gt; to say wheth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at the global scope or only inside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can have one or more constructors and destructors but they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ructor, the variable C&lt;self&gt; is automatically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bject being constructed.  A constructor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&lt;self&gt;, although it also could return C&lt;undef&gt; to signal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tructor must be declared with C&lt;self&gt; as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myclass_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nu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 myclass_delete(myclass self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mitted, L creates a default constructor or destructo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&lt;classname_new&gt; and C&lt;classname_delete&gt;.  Although not show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declare them with any number of paramet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&lt;public&gt; class member function is visible at the global scop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must not clash with any other global function or variab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ember function is local to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to each public function must be C&lt;self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eing operated on.  Private functions do not explicit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&lt;self&gt; in the parameter list because it is implicitly pa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void bump_nu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int myclass_getnum(myclass 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mp_nu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object, you must call a constructor, becau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variable does not allocate any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lass 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 = myclass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on an object, you call one of its public member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object as the first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myclass_getnum(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allows you to directly access public class and 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tside the class.  To get a class variable, you dere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(you must use -&gt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 = myclass-&gt;pub_v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public instance variable, you dereference the objec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you want to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 = obj-&gt;inst_v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fre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lass_delete(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careful to not use C&lt;obj&gt; again unless you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bject to it, or else a run-time error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1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2 Function T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function tracing is controlled with #pragma statements, _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n function declarations, command-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, and a run-time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unction is marked for tr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ts entry and exit are traced to stder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use your own custom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#pragma takes a comma-separated list of attribute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ragma fntrac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myfunc(int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"return valu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func(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program runs, traces go to stderr with a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, the function name, parameter values, and 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ente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enter myfunc: '12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exit myfunc: '123' ret 'return 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exit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able tracing attribute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ov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B&lt;fntrace=on | entry | exit | 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racing on both function entry and exit, entry only, exit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able tracing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B&lt;trace_depth=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only to a maximum call depth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B&lt;fnhook=myhoo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yhook as the trace hook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#pragma stays in effect until overridden by another #pragma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_attribute clause in a function declaration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function tracing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func2(int arg) _attribute (fntrace=off)  // don't trac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also can be controlled with 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ov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B&lt;--fntrace = &lt;on | entry | exit | off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racing of all functions on both function entry and exit,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exit only, or disable all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rides any #pragma or _attribute clause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B&lt;--trace-out=stdin | stderr | filename | host: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default trace output to stdin, stderr, a file, or a TCP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B&lt;--trace-files=colon-separated list of glob | /regexp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racing of all functions in the given files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s globs or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+ before a glob or regexp enables tracing, a - disables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r - is like having a +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one is special: if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race exactly wha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ing any #pragmas or _attribute clauses in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rst removing all traces and then processing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B&lt;--trace-funcs=colon-separated list of glob | /regexp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race-files but specifie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B&lt;--fnhook=myhoo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&lt;myhook&gt; as the trace hook, overriding any #pragma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B&lt;--trace-script=script.l | &lt;L cod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trace hook from a file, or use the given L c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race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 --fntrace=on myscript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race only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 --trace-funcs=foo myscript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race foo in addition to what the source marks for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 --trace-funcs=+foo myscript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race all functions except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 --trace-funcs=*:-foo myscript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is does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 --fntrace=on --trace-funcs=-foo myscript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also can control tracing and take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other way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_TRACE_ALL=on | entry | exit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_TRACE_OUT=stdin | stderr | filename | host: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_TRACE_FILES=colon-separated list of glob | /regex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_TRACE_FUNCS=colon-separated list of glob | /regex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_TRACE_DEPTH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_TRACE_HOOK=my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_TRACE_SCRIPT=script.l | &lt;L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L_TRACE_FUNCS are applied after things in L_TRACE_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command-line options, they also can begin with + or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subtract from what is specifi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hort-c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_TRACE=stdin | stderr | filename | host: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s all functions and sets the trace outpu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race all files except foo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_TRACE_FILE=*:-foo.l L myscript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race main() and buggy() in addition to whatever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or tracing with #pragmas or _attribute clause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_TRACE_FUNCS=+main:buggy L myscript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race *only* main() and bugg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_TRACE_FUNCS=main:buggy L myscript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lso is a run-time API that takes a hash of nam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thos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race({ "fntrace" =&gt; "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nhook_out" =&gt; "myhoo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race_depth" =&gt;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race_out" =&gt; "tracing.o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race_files" =&gt; "foo.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race_funcs" =&gt; "+main:buggy" 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own tracing function, specify C&lt;fnhook&gt;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ok is called on function entry and ex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totype mus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hook(int pre, poly argv[], poly r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re is 1 when your hook is called upon function entry and 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pon exit, argv contains the function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v[0] is the function name; argv[1]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), and ret is the return value (exit hook only; it is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your own hook and then want to go back to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&lt;fnhook=de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infinite recursion, during the call of a hook,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ook are disabled.  Also, functions defined as hook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ibrary functions, are not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-script attribute is a useful way to provide your own h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_TRACE_SCRIPT=my-trace-hook.l  // filename must end in 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_TRACE_SCRIPT=&lt;L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, the L code gets wrapped in a fun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L_fn_hook(int pre, poly av[], poly 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code from L_TRACE_SCRI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&lt;L_fn_hook&gt; is used as the default trace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ne example of where this is useful: say you are try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function C&lt;foo&gt; is ever called with the first argument of 1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so, to print all th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_TRACE_FUNCS=foo L_TRACE_SCRIPT='if (av[0]==123) puts(av)' L myscript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1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2 shapes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thing we hand to our customers to see what "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ource trees ha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!/usr/bin/bk tcl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termine the files/size of each directory under a bk repos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tionally transform the directory names to obscure thei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idea is that you can run this scrip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bk tclsh shapes.l &lt;path_to_root_of_rep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d get a list of directories with their sizes and number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ach of them. Save the output, then run it again with -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bk tclsh shapes.l -o &lt;path_to_root_of_rep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d send the output to Bit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names of all the directories will be rot13'd and sorted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rt is a destructive transform, it makes it harder to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ot13). This is a weak form of obfuscation, but it lets Bit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ork with the directory structure without inadvertedly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bout the client's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line numbers at the beginning is so that we can talk abou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rectory by number without BitMover knowing the nam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>ob@dirac.bitmover.com|src/contrib/shapes.l|20100723224240|23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</w:t>
        <w:tab/>
        <w:t>obscure(string s);</w:t>
        <w:tab/>
        <w:t>// pathname to no-IP-leak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</w:t>
        <w:tab/>
        <w:t>pp(float n);</w:t>
        <w:tab/>
        <w:tab/>
        <w:t>// pretty print a number, like df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</w:t>
        <w:tab/>
        <w:t>rot13(string str);</w:t>
        <w:tab/>
        <w:t>// if you don't know,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int ac, string[] 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  <w:tab/>
        <w:tab/>
        <w:t>size, files, max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  <w:tab/>
        <w:tab/>
        <w:t>do_obscur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</w:t>
        <w:tab/>
        <w:t>fn, root, dir, d, o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</w:t>
        <w:tab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uct</w:t>
        <w:tab/>
        <w:t>stat s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uct</w:t>
        <w:tab/>
        <w:t>dirsta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total_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tota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dirs{string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 = ".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ac == 3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av[1] == "-o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o_obscur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printf(stderr, "usage: %s [-o] [&lt;dir&gt;]\n", a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r = 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if (ac == 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av[1] == "-o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o_obscur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r = ".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r = av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if (ac &gt; 3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printf(stderr, "usage: %s [-o] [&lt;dir&gt;]\n", a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chdir(dir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printf(stderr, "Could not chdir to %s\n", 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ot = `bk root`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root == "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printf(stderr, "Must be run in a BitKeeper repository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chdir(root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printf(stderr, "Could not chdir to %s\n", ro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 = popen("bk sfiles"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le (defined(fn = &lt;f&gt;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r = dirname(f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dir == "SCCS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r = ".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// remove SCCS and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r = dirname(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nless (defined(dirs{dir})) dirs{dir} = {0, 0, 0, 0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maxlen &lt; length(dir)) maxlen = length(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rs{dir}.file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lstat(fn, &amp;sb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printf(stderr, "Could not stat %s\n", f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rs{dir}.size += sb.s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ze += sb.s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/ add our size/file count to each pa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(d = dirname(dir); d != "."; d = dirname(d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nless (defined(dirs{d})) dirs{d} = {0,0,0,0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rs{d}.total_size += sb.s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rs{d}.total_file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rs{"."}.total_size += sb.s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rs{"."}.total_file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now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"  N   | %-*s | FILES | SIZE    | T_FILES | T_SIZE 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len, "DIR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each (dir in sort(keys(dirs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b = 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do_obscur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b = obscure(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dirs{dir}.total_files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intf("%5d | %-*s | %5d | %7s | %7s | %7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, max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b, dirs{dir}.files, pp(dirs{dir}.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rs{dir}.total_files, pp(dirs{dir}.total_siz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intf("%5d | %-*s | %5d | %7s | %7s | %7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, max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b, dirs{dir}.files, pp(dirs{dir}.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",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"TOTAL: %u files, %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s{"."}.total_files, pp(dirs{"."}.total_siz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retty print a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(floa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  <w:tab/>
        <w:tab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oat</w:t>
        <w:tab/>
        <w:t>num = (float)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</w:t>
        <w:tab/>
        <w:t>sizes[] = {"b", "K", "M", "G", "T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i = 0; i &lt; 5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num &lt; 1024.0) return (sprintf("%3.2f%s", num, sizes[i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um /= 1024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able for rot13 function be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rot13_table{string}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A" =&gt; "N", "B" =&gt; "O", "C" =&gt; "P", "D" =&gt; "Q", "E" =&gt; "R", "F" =&gt; "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G" =&gt; "T", "H" =&gt; "U", "I" =&gt; "V", "J" =&gt; "W", "K" =&gt; "X", "L" =&gt; "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M" =&gt; "Z", "N" =&gt; "A", "O" =&gt; "B", "P" =&gt; "C", "Q" =&gt; "D", "R" =&gt; "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S" =&gt; "F", "T" =&gt; "G", "U" =&gt; "H", "V" =&gt; "I", "W" =&gt; "J", "X" =&gt; "K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Y" =&gt; "L", "Z" =&gt; "M",</w:t>
        <w:tab/>
        <w:t>"a" =&gt; "n", "b" =&gt; "o", "c" =&gt; "p", "d" =&gt; "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e" =&gt; "r", "f" =&gt; "s", "g" =&gt; "t", "h" =&gt; "u", "i" =&gt; "v", "j" =&gt; "w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k" =&gt; "x", "l" =&gt; "y", "m" =&gt; "z", "n" =&gt; "a", "o" =&gt; "b", "p" =&gt; 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q" =&gt; "d", "r" =&gt; "e", "s" =&gt; "f", "t" =&gt; "g", "u" =&gt; "h", "v" =&gt; "i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w" =&gt; "j", "x" =&gt; "k", "y" =&gt; "l", "z" =&gt; "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ot13 a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13(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  <w:tab/>
        <w:tab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</w:t>
        <w:tab/>
        <w:t>ret = "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i = 0; i &lt; length(str)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t .= rot13_table{str[i]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(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int an obscured version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ot13 +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cure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</w:t>
        <w:tab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[]</w:t>
        <w:tab/>
        <w:t>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[]</w:t>
        <w:tab/>
        <w:t>sp = split(s, "/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each (p in s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ush(&amp;ret, rot13(join("", lsort(split(p, ""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(join("/", re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2 pod2html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L implementation of pod2html.  Pretty stripped down bu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ier than the Perl pod2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int ac, string a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</w:t>
        <w:tab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  <w:tab/>
        <w:tab/>
        <w:t>i, u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  <w:tab/>
        <w:tab/>
        <w:t>space = 0, dd = 0, p = 0, pre = 0, tabl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</w:t>
        <w:tab/>
        <w:t>head, buf, tmp, title, trim, all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0) ac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-t&lt;title&gt; or --title=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i = 1; defined(av[i]) &amp;&amp; (av[i] =~ /^-/)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av[i] == "--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(av[i] =~ /--title=(.*)/) || (av[i] =~ /-t(.*)/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itle = $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e("usage: ${av[0]} [--title=whatever]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!defined(av[i]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(av[i+1]) || !defined(f = fopen(av[i], "r"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e("usage: ${av[0]} file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less (defined(title)) title = av[i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ader(tit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Load up the whole file in all[] and spit out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s("&lt;ul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l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le (defined(buf = &lt;f&gt;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ush(&amp;all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buf =~ /^=head(\d+)\s+(.*)/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 = (int)$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hile (ul &gt; 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uts("&lt;/ul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ul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hile (i &gt; u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uts("&lt;ul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ul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mp = $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mp =~ s/\s+/_/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uf =~ s/^=head(\d+)\s+//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uts("&lt;li&gt;&lt;a href=\"#${tmp}\"&gt;${buf}&lt;/a&gt;&lt;/li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le (ul--) puts("&lt;/ul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close(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Now walk all[] and process the markup.  We currently 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=head%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=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=i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=proto return_type func(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=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B&lt;bold th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C&lt;some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I&lt;itali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i = 0; i &lt;= length(all)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uf = inline(all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buf =~ /^=head(\d+)\s+(.*)/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 ((int)$1 == 1) puts("&lt;HR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mp = $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mp =~ s/\s+/_/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intf("&lt;H%d&gt;&lt;a name=\"%s\"&gt;%s&lt;/a&gt;&lt;/H%d&gt;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1, tmp, $2, $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 else if (buf =~ /^=over/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uts("&lt;dl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 else if (buf =~ /^=item\s+(.*)/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 (d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uts("&lt;/dd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d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uts("&lt;dt&gt;&lt;strong&gt;${$1}&lt;/strong&gt;&lt;/dt&gt;&lt;dd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d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 else if (buf =~ /^=proto\s+([^ \t]+)\s+(.*)/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 (d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uts("&lt;/dd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d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uts("&lt;dt&gt;&lt;b&gt;${$1} ${$2}&lt;/b&gt;&lt;/dt&gt;&lt;dd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d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 else if (buf =~ /=table/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 else if (buf =~ /^=back/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 (d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uts("&lt;/dd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d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uts("&lt;/dl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 else if (buf =~ /^\s*$/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 (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uts("&lt;/p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 (pr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* If we see a blank line in a pre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* block, we don't want to stop the p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* unless the next line is not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* So peek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f (defined(buf = all[i+1]) &amp;&amp; (buf =~ /^\s/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puts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uts("&lt;/pre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r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rim = un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ac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 (spac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f (buf =~ /^(\s+)[^ \t]+/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trim = $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puts("&lt;pre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pr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puts("&lt;p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p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pac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 (defined(trim)) buf =~ s/^${trim}//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uts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s("&lt;/body&gt;&lt;/html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eader and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(string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</w:t>
        <w:tab/>
        <w:t>head = &lt;&lt;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${title}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ckground: #eeeed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rder-width: 1p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rder-style: solid solid solid so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rder-color: #cc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dding: 5px 5px 5px 5p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nt-family: mono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nt-weight: bol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dding-left: 1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nt-size: lar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s(h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s("&lt;h1&gt;${title}&lt;/h1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ocess B&lt;bold&gt;, C&lt;code&gt;, I&lt;italic&gt;, F&lt;italic&gt;, L&lt;link&gt;, S&lt;non-break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is will handle nested stuff like C&lt;if (!I&lt;condition&gt;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t dies if there are nested ones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(string 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</w:t>
        <w:tab/>
        <w:t>c, prev, result, link, stack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  <w:tab/>
        <w:tab/>
        <w:t>B = 0, C = 0, I = 0, L = 0, S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each (c in buf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(c == "&lt;") &amp;&amp; defined(prev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 (prev == "B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f (B++) die("Nested B&lt;&gt; unsupported: ${buf}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sult[END]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sult .= "&lt;B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ush(&amp;stack, "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} else if (prev == "C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f (C++) die("Nested C&lt;&gt; unsupported: ${buf}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sult[END]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sult .= "&lt;COD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ush(&amp;stack, "COD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} else if (prev == "I" || prev == "F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f (I++) die("Nested I&lt;&gt; unsupported: ${buf}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sult[END]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sult .= "&lt;I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ush(&amp;stack, "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} else if (prev == "L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f (L++) die("Nested L&lt;&gt; unsupported: ${buf}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sult[END]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sult .= "&lt;a href=\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ink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ush(&amp;stack, "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} else if (prev == "S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f (S++) die("Nested S&lt;&gt; unsupported: ${buf}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sult[END]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ush(&amp;stack, "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sult .= "&amp;l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rev 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 else if ((c == "&gt;") &amp;&amp; length(stack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 = pop(&amp;st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 (c == "B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} else if (c == "CODE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} else if (c == "I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} else if (c == "L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sult .= "\"&gt;${link}&lt;/a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 = un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 = un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 (defined(c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sult .= "&lt;/" . c . "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v = un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 (S &amp;&amp; isspace(c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sult .= "&amp;nbsp;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} else if (c == "&lt;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sult .= "&amp;l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} else if (c == "&gt;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sult .= "&amp;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sult .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 (L) link .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v 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